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«25» марта 2025 года № 141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 внесении изменений в постановление администрации МО «Город Отрадное» от 19.02.2025 № 82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в постановление администрации МО «Город Отрадное» от 19.02.2025 № 82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 согласно приложению, к настоящему постановлению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Опубликовать настоящее постановление в газете «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  <w:t xml:space="preserve">  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</w:rPr>
      </w:pPr>
      <w:r>
        <w:rPr>
          <w:bCs w:val="false"/>
        </w:rPr>
        <w:t>Глава администрации                                                                       А.С. Морозов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  <w:sz w:val="16"/>
          <w:szCs w:val="24"/>
        </w:rPr>
      </w:pPr>
      <w:r>
        <w:rPr>
          <w:bCs w:val="false"/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2, ФЭУ, орг. отдел, управление правового и кадрового обеспечения, МБУ «ЦБО», СМИ «Отрадное вчера, сегодня, завтра».</w:t>
      </w:r>
    </w:p>
    <w:p>
      <w:pPr>
        <w:pStyle w:val="Normal"/>
        <w:autoSpaceDE w:val="false"/>
        <w:spacing w:lineRule="exact" w:line="300"/>
        <w:jc w:val="righ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т 25.03.2025 года № 141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5 – 2027 </w:t>
            </w:r>
            <w:r>
              <w:rPr/>
              <w:t>годы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в области похоронного дела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Создание мест (площадок) накопления твердых коммунальных отходов, ремонт и модернизации мест (площадок) накопления твердых коммунальных отходов - 0 площадок. Ремонт и модернизация мест (площадок) населения твердых коммунальных отходов -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- 1 услуга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</w:t>
            </w:r>
            <w:r>
              <w:rPr>
                <w:color w:val="000000"/>
              </w:rPr>
              <w:t>2 дорог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5 – 2027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ирования за 2025 – 2027 г.г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bCs/>
                <w:color w:val="000000"/>
              </w:rPr>
              <w:t>43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 382,4 </w:t>
            </w:r>
            <w:r>
              <w:rPr>
                <w:b/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366 391,1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6 991,2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 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122 832,6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 7 561,8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0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за 2025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30 394,4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118 221,2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62 149,9 тыс. рублей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80 371,1 </w:t>
            </w:r>
            <w:r>
              <w:rPr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5 337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 279,5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7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32 616,9 тыс. рублей.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- 0 шт. Ремонт и модернизация мест (площадок) накопления твердых коммунальных отходов - 1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- 1 услу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2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5 – 2027 годы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6.02.2024 года № 10-оз «О содействии участию населения в осуществлении местного самоуправления в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color w:val="000000"/>
        </w:rPr>
        <w:t>11.Услуги в области похоронного дела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0 доро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. Ремонт и модернизация мест (площадок) накопления твердых коммунальных отходов – 1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1 детская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1 общественн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ализация областного закона от 16.02.2024 года № 10-оз «О содействии участию населения в осуществлении местного самоуправления в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автомобильных дорог – 1 дорога.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ст (площадок) накопления твердых коммунальных отходов – 0 шт.</w:t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jc w:val="both"/>
        <w:rPr/>
      </w:pPr>
      <w:r>
        <w:rPr/>
        <w:t>Общий контроль за выполнением Программы осуществляет администрация МО «Город Отрадное».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709" w:footer="709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1:00Z</dcterms:created>
  <dc:creator>toropova</dc:creator>
  <dc:description/>
  <cp:keywords/>
  <dc:language>en-US</dc:language>
  <cp:lastModifiedBy>10</cp:lastModifiedBy>
  <cp:lastPrinted>2025-03-19T15:44:00Z</cp:lastPrinted>
  <dcterms:modified xsi:type="dcterms:W3CDTF">2025-03-28T07:08:00Z</dcterms:modified>
  <cp:revision>43</cp:revision>
  <dc:subject/>
  <dc:title>ПАСПОРТ</dc:title>
</cp:coreProperties>
</file>