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МО "Город Отрадное" пятого созыва</w:t>
      </w:r>
    </w:p>
    <w:p>
      <w:pPr>
        <w:pStyle w:val="Normal"/>
        <w:ind w:firstLine="720"/>
        <w:jc w:val="right"/>
        <w:rPr/>
      </w:pPr>
      <w:r>
        <w:rPr/>
        <w:t>от «04» декабря 2024 года № 23</w:t>
      </w:r>
    </w:p>
    <w:p>
      <w:pPr>
        <w:pStyle w:val="Normal"/>
        <w:ind w:firstLine="720"/>
        <w:jc w:val="right"/>
        <w:rPr/>
      </w:pPr>
      <w:r>
        <w:rPr/>
        <w:t>(Приложение 11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методика расч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редств, передаваем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 бюджета Отрадненского городского поселения Кировского муниципального района </w:t>
      </w:r>
      <w:r>
        <w:rPr>
          <w:b/>
          <w:bCs/>
          <w:sz w:val="28"/>
          <w:szCs w:val="28"/>
        </w:rPr>
        <w:t xml:space="preserve">Ленинградской области </w:t>
      </w:r>
      <w:r>
        <w:rPr>
          <w:b/>
          <w:sz w:val="28"/>
          <w:szCs w:val="28"/>
        </w:rPr>
        <w:t>на осуществление части передаваемых полномочий контрольно-счетных орган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</w:rPr>
        <w:t>Порядок предоставления и расходования средств, передав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бюджета </w:t>
      </w:r>
      <w:r>
        <w:rPr>
          <w:b/>
          <w:bCs/>
        </w:rPr>
        <w:t>Отрадненского городского поселения</w:t>
      </w:r>
      <w:r>
        <w:rPr>
          <w:b/>
        </w:rPr>
        <w:t xml:space="preserve"> Кировского муниципального района </w:t>
      </w:r>
      <w:r>
        <w:rPr>
          <w:b/>
          <w:bCs/>
        </w:rPr>
        <w:t xml:space="preserve">Ленинградской области </w:t>
      </w:r>
      <w:r>
        <w:rPr>
          <w:b/>
        </w:rPr>
        <w:t>на осуществление части передаваемых полномочий контрольно-счетных орган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условия предоставления и расходования на 2025 иных межбюджетных трансфертов на осуществление передаваемых полномочий контрольно-счетных органов поселений по осуществлению внешнего муниципального финансового контрол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 Главным распорядителем бюджетных средств является совет депутатов Отрадненского городского поселения Кировского муниципального района Ленинградской области.</w:t>
      </w:r>
    </w:p>
    <w:p>
      <w:pPr>
        <w:pStyle w:val="TextBody"/>
        <w:ind w:firstLine="709"/>
        <w:jc w:val="both"/>
        <w:rPr/>
      </w:pPr>
      <w:r>
        <w:rPr/>
        <w:t>3. Межбюджетные трансферты предоставляются на безвозмездной и безвозвратной основе ежеквартально равными долями не позднее 10 числа первого месяца текущего квартала в пределах бюджетных ассигнований, утвержденных в сводной бюджетной росписи бюджета Отрадненского городского поселения Кировского муниципального района Ленинградской области на соответствующий финансовый год. В январе межбюджетный трансферт предоставляется в течение 10 рабочих дней со дня начала операций по финансовому обеспечению расхо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полномочий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Кировскому муниципальному району Ленинградской области, заключенное между советом депутатов Отрадненского городского поселения Кировского муниципального района Ленинградской области </w:t>
      </w:r>
      <w:r>
        <w:rPr>
          <w:bCs/>
          <w:sz w:val="28"/>
          <w:szCs w:val="28"/>
        </w:rPr>
        <w:t>и советом депутатов Кировского муниципального района Ленинград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Межбюджетные </w:t>
      </w:r>
      <w:r>
        <w:rPr>
          <w:color w:val="000000"/>
          <w:sz w:val="28"/>
          <w:szCs w:val="28"/>
        </w:rPr>
        <w:t xml:space="preserve">трансферты предоставляются на финансовое обеспечение контрольно-счетной палаты Кировского муниципального района Ленинградской области (далее – КСП) </w:t>
      </w:r>
      <w:r>
        <w:rPr>
          <w:sz w:val="28"/>
          <w:szCs w:val="28"/>
        </w:rPr>
        <w:t xml:space="preserve">и расходуются в </w:t>
      </w:r>
      <w:r>
        <w:rPr>
          <w:color w:val="000000"/>
          <w:sz w:val="28"/>
          <w:szCs w:val="28"/>
        </w:rPr>
        <w:t>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П и содержание КСП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еречисление межбюджетных трансфертов осуществляется на лицевой счет совета депутатов Кировского</w:t>
      </w:r>
      <w:r>
        <w:rPr>
          <w:sz w:val="28"/>
          <w:szCs w:val="28"/>
        </w:rPr>
        <w:t xml:space="preserve">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ь межбюджетного трансферта ежеквартально, в течение 5-ти рабочих дней месяца, следующего за отчетным кварталом, представляет в совет депутатов Отрадненского городского поселения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Отрадненского городского поселения Кировского муниципального района Ленинградской области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совет депутатов Отрадненского городского поселения Кировского муниципального района Ленинградской области принимает решение о возврате межбюджетных трансфертов в доход бюджета Отрадненского городского поселения Кировского муниципального района Ленинградской области и в течение 3 рабочих дней направляет получателю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, указанных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ь межбюджетных трансфертов не возвратил межбюджетные трансферты в бюджет Отрадненского городского поселения Кировского муниципального района Ленинградской области в установленный срок или возвратил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Отрадненского городского поселения Кировского муниципального района Ленинградской области в сроки, установленные для завершения финансов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совет депутатов Отрадненского городского поселения Кировского муниципального района Ленинградской области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несоблюдение настоящего Порядка возлагается на совет депутатов Отрадненского городского поселения Кировского муниципального района Ленинградской области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</w:rPr>
        <w:t>2. Методика расчета межбюджетных трансфертов</w:t>
      </w:r>
    </w:p>
    <w:p>
      <w:pPr>
        <w:pStyle w:val="TextBody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ъем межбюджетных трансфертов на осуществление части передаваемых полномочий определяется как произведение следующих множителей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БТ = коэффициент затрат передаваемых полномочий * </w:t>
      </w:r>
      <w:r>
        <w:rPr>
          <w:b/>
          <w:color w:val="000000"/>
          <w:sz w:val="28"/>
          <w:szCs w:val="28"/>
        </w:rPr>
        <w:t>объём расходов бюджета поселения / 100, гд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затрат передаваемых полномочий = расходы на оплату труда (с учетом индекса роста и начислениями) * коэффициент иных затрат / объем расходов консолидированного бюджета Кировского муниципального района Ленинградской области * 10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ходы на оплату труда работника КСП осуществляемого исполнение передаваемых полномочий, определяются исходя из размера годового фонда оплаты труда с начислениями работников контрольно-счетной палаты Кировского муниципального района Ленинградской области, осуществляющих предусмотренные полномочия, с учетом индекса роста в планируемом го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иных затрат устанавливается равным 1,1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расходов бюджета поселения определяется в соответствии с расходами, утвержденными решением о бюджете в текущем финансовом году (с учетом изменений на дату расчета межбюджетного трансферта на 2025 год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899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1:00Z</dcterms:created>
  <dc:creator>User</dc:creator>
  <dc:description/>
  <cp:keywords/>
  <dc:language>en-US</dc:language>
  <cp:lastModifiedBy>Елена</cp:lastModifiedBy>
  <cp:lastPrinted>2024-11-12T17:19:00Z</cp:lastPrinted>
  <dcterms:modified xsi:type="dcterms:W3CDTF">2024-12-06T11:31:00Z</dcterms:modified>
  <cp:revision>2</cp:revision>
  <dc:subject/>
  <dc:title>УТВЕРЖДЕНА</dc:title>
</cp:coreProperties>
</file>