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12»  ноября 2024 года № 613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sz w:val="16"/>
          <w:szCs w:val="24"/>
        </w:rPr>
      </w:pPr>
      <w:r>
        <w:rPr>
          <w:bCs w:val="false"/>
        </w:rPr>
        <w:t>Глава администрации                                                                            А.С. Морозов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12.11.2024 года № 613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4 – 2026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   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4 – 2026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ЗА 2024 – 2026 г.г. </w:t>
            </w:r>
            <w:r>
              <w:rPr>
                <w:bCs/>
                <w:color w:val="000000"/>
              </w:rPr>
              <w:t xml:space="preserve">478 730,6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55 337,5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103 393,1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за 2024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225 220,4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162 086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43 134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 xml:space="preserve">Общий объем финансирования 2025 год – 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92 157,7 тыс</w:t>
            </w:r>
            <w:r>
              <w:rPr/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92 157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0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161 352,5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01 093,6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60 258,9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4 – 2026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3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- 2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2 детские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3 общественные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отремонтированных автомобильных дорог – 0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 ш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в отпуске </w:t>
        <w:tab/>
        <w:t xml:space="preserve">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Главный специалист УЖКХ                                                     Е.В. Кирзинская</w:t>
      </w:r>
    </w:p>
    <w:p>
      <w:pPr>
        <w:pStyle w:val="Normal"/>
        <w:ind w:right="566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4-11-12T16:50:00Z</cp:lastPrinted>
  <dcterms:modified xsi:type="dcterms:W3CDTF">2024-11-12T13:58:00Z</dcterms:modified>
  <cp:revision>17</cp:revision>
  <dc:subject/>
  <dc:title>ПАСПОРТ</dc:title>
</cp:coreProperties>
</file>