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  <w:t>от 07 августа 2024 года № 410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</w:rPr>
        <w:t>О внесении изменений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                                      на 2024 – 2026 года»</w:t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изменения в муниципальную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согласно приложения к настоящему постановлению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</w:t>
      </w:r>
      <w:hyperlink r:id="rId3">
        <w:r>
          <w:rPr>
            <w:rStyle w:val="InternetLink"/>
          </w:rPr>
          <w:t>www.otradnoe-na-neve.ru</w:t>
        </w:r>
      </w:hyperlink>
      <w:r>
        <w:rPr/>
        <w:t xml:space="preserve">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exact" w:line="300"/>
        <w:jc w:val="both"/>
        <w:rPr/>
      </w:pPr>
      <w:r>
        <w:rPr/>
      </w:r>
    </w:p>
    <w:p>
      <w:pPr>
        <w:pStyle w:val="Normal"/>
        <w:jc w:val="both"/>
        <w:rPr>
          <w:sz w:val="16"/>
          <w:szCs w:val="24"/>
        </w:rPr>
      </w:pPr>
      <w:r>
        <w:rPr>
          <w:bCs w:val="false"/>
        </w:rPr>
        <w:t>И.о. главы администрации                                                                  А.С. Морозов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П «УКХ»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07.08.2024 года № 410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4 – 2026 года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4 – 2026 </w:t>
            </w:r>
            <w:r>
              <w:rPr/>
              <w:t>года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ConsPlusCell"/>
              <w:jc w:val="both"/>
              <w:rPr/>
            </w:pPr>
            <w:r>
              <w:rPr/>
              <w:t>Государственная корпорация – Фонд содействия реформирован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spacing w:lineRule="exact" w:line="300"/>
              <w:ind w:left="-75" w:hanging="0"/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6" w:leader="none"/>
              </w:tabs>
              <w:ind w:left="-75" w:hanging="0"/>
              <w:jc w:val="both"/>
              <w:rPr/>
            </w:pPr>
            <w:r>
              <w:rPr/>
              <w:t>Организация отдыха граждан на придомовых территориях.</w:t>
            </w:r>
          </w:p>
        </w:tc>
      </w:tr>
      <w:tr>
        <w:trPr>
          <w:trHeight w:val="424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   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3. Создание мест (площадок) накопления твердых коммунальных отходов – 0 шт. 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4 – 2026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щий объем финансирования за 2024 – 2026 г.г.</w:t>
            </w:r>
          </w:p>
          <w:p>
            <w:pPr>
              <w:pStyle w:val="ConsPlusCell"/>
              <w:jc w:val="both"/>
              <w:rPr/>
            </w:pPr>
            <w:r>
              <w:rPr>
                <w:bCs/>
                <w:color w:val="000000"/>
              </w:rPr>
              <w:t xml:space="preserve">508748,2 </w:t>
            </w:r>
            <w:r>
              <w:rPr>
                <w:bCs/>
              </w:rPr>
              <w:t>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85355,1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 103 393,1 тыс. рублей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20 000,0 тыс. 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за 2024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235 245,2 </w:t>
            </w:r>
            <w:r>
              <w:rPr>
                <w:bCs/>
              </w:rPr>
              <w:t xml:space="preserve">тыс. рублей.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172 111,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43 134,2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Бюджет Кировского района – 20 000,0 тыс. рублей</w:t>
            </w:r>
          </w:p>
          <w:p>
            <w:pPr>
              <w:pStyle w:val="ConsPlusCell"/>
              <w:rPr/>
            </w:pPr>
            <w:r>
              <w:rPr/>
              <w:t xml:space="preserve">Общий объем финансирования 2025 год – </w:t>
            </w:r>
          </w:p>
          <w:p>
            <w:pPr>
              <w:pStyle w:val="ConsPlusCell"/>
              <w:rPr/>
            </w:pPr>
            <w:r>
              <w:rPr>
                <w:u w:val="single"/>
              </w:rPr>
              <w:t>112 150,5 тыс</w:t>
            </w:r>
            <w:r>
              <w:rPr/>
              <w:t>. рублей.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12 150,5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0 тыс. рублей</w:t>
            </w:r>
            <w:r>
              <w:rPr/>
              <w:t xml:space="preserve"> 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 xml:space="preserve">Общий объем финансирования 2026 год – </w:t>
            </w:r>
          </w:p>
          <w:p>
            <w:pPr>
              <w:pStyle w:val="ConsPlusCell"/>
              <w:rPr/>
            </w:pPr>
            <w:r>
              <w:rPr>
                <w:bCs/>
                <w:u w:val="single"/>
              </w:rPr>
              <w:t xml:space="preserve">161 352,5 </w:t>
            </w:r>
            <w:r>
              <w:rPr>
                <w:bCs/>
              </w:rPr>
              <w:t>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Местный бюджет – 101 093,6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60 258,9 тыс. рублей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3 дорог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2.Проектирование объектов инженерной и транспортной инфраструктуры – 1 проек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3. Создание мест (площадок) накопления твердых коммунальных отходов - 3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4.Развитие общественной инфраструктуры муниципального значения – 2 детские площад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5.Мероприятия по благоустройству МО «Город Отрадное» - 3 общественные территори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6. Устройство видеонаблюдения – 1 городская сеть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5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0 дороги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2.Проектирование объектов инженерной и транспортной инфраструктуры на земельных участках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3.Создание мест (площадок) накопления твердых коммунальных отходов – 0 шт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>
                <w:u w:val="single"/>
              </w:rPr>
            </w:pPr>
            <w:r>
              <w:rPr>
                <w:u w:val="single"/>
              </w:rPr>
              <w:t>2026 год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 Количество отремонтированных автомобильных дорог – 2 дорог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Создание мест (площадок) накопления твердых коммунальных отходов – 0 шт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транспортно-эксплуатационного состояния существующей сети автодорог местного значения и сооружений на ни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ликвидация очагов аварийности и улучшение инженерного обустройства на дорогах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создание безопасных и комфортных условий для пешеходов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рганизация отдых граждан, детей на придомовых территориях;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4 – 2026 го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боснование объема средств, предусмотренных на реализацию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Объем средств на развитие и усовершенствование дорожного хозяйства, обеспечение функционирования и развития коммунальной инфраструктуры и повышение энергоэффективности и на благоустройство территории МО «Город Отрадное» определяется на основании сметной документации и калькуляции затрат. 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3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ирование объектов инженерной и транспортной инфраструктуры – 1 проек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- 2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звитие общественной инфраструктуры муниципального значения – 2 детские площад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роприятия по благоустройству МО «Город Отрадное» - 3 общественные территор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ройство видеонаблюдения – 1 городская сеть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областного закона от 15.01.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 - 1 дворовая территор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2 дорог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ирование объектов инженерной и транспортной инфраструктуры на земельных участках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Создание мест (площадок) накопления твердых коммунальных отходов – 0 шт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отремонтированных автомобильных дорог – 0 доро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квидация несанкционированных свалок в рамках государственной программы Ленинградской области "Охрана окружающей среды Ленинградской области – 2 свалк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здание мест (площадок) накопления твердых коммунальных отходов – 0 шт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8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/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</w:t>
        <w:tab/>
        <w:t xml:space="preserve">           </w:t>
        <w:tab/>
        <w:t xml:space="preserve">                          А.А. Ташчя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9" w:leader="none"/>
        </w:tabs>
        <w:rPr/>
      </w:pPr>
      <w:r>
        <w:rPr/>
        <w:t>Главный специалист УЖКХ                                                           Е.В. Кирзинская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44"/>
        </w:tabs>
        <w:ind w:left="1044" w:hanging="360"/>
      </w:pPr>
      <w:rPr>
        <w:rFonts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radnoe-na-neve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7:00Z</dcterms:created>
  <dc:creator>toropova</dc:creator>
  <dc:description/>
  <cp:keywords/>
  <dc:language>en-US</dc:language>
  <cp:lastModifiedBy>10</cp:lastModifiedBy>
  <cp:lastPrinted>2024-08-07T17:29:00Z</cp:lastPrinted>
  <dcterms:modified xsi:type="dcterms:W3CDTF">2024-08-08T07:56:00Z</dcterms:modified>
  <cp:revision>13</cp:revision>
  <dc:subject/>
  <dc:title>ПАСПОРТ</dc:title>
</cp:coreProperties>
</file>