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Ы ОТРАДНЕН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03» марта 2023 года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О проведении публичных слушаний по проекту решения </w:t>
      </w:r>
    </w:p>
    <w:p>
      <w:pPr>
        <w:pStyle w:val="Heading1"/>
        <w:rPr/>
      </w:pPr>
      <w:r>
        <w:rPr/>
        <w:t xml:space="preserve">совета депутатов МО «Город Отрадное» </w:t>
      </w:r>
    </w:p>
    <w:p>
      <w:pPr>
        <w:pStyle w:val="Heading1"/>
        <w:rPr>
          <w:b w:val="false"/>
          <w:b w:val="false"/>
        </w:rPr>
      </w:pPr>
      <w:r>
        <w:rPr/>
        <w:t>«Об исполнении бюджета Отрадненского городского поселения Кировского муниципального района Ленинградской области за 2022 год»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28 Федерального закона Российской Федерации от 06.10.2003 № 131-ФЗ «Об общих принципах местного самоуправления в Российской Федерации» (с последующими изменениями и дополнениями), ст.</w:t>
      </w:r>
      <w:r>
        <w:rPr>
          <w:bCs/>
          <w:color w:val="000000"/>
          <w:sz w:val="28"/>
          <w:szCs w:val="28"/>
        </w:rPr>
        <w:t xml:space="preserve"> 16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ва </w:t>
      </w:r>
      <w:r>
        <w:rPr>
          <w:sz w:val="28"/>
          <w:szCs w:val="28"/>
        </w:rPr>
        <w:t>Отрадненского городского поселения Кировского муниципального района Ленинградской области</w:t>
      </w:r>
      <w:r>
        <w:rPr>
          <w:bCs/>
          <w:sz w:val="28"/>
          <w:szCs w:val="28"/>
        </w:rPr>
        <w:t xml:space="preserve">, Порядком организации и проведения публичных слушаний в </w:t>
      </w:r>
      <w:r>
        <w:rPr>
          <w:sz w:val="28"/>
          <w:szCs w:val="28"/>
        </w:rPr>
        <w:t>Отрадненском городском поселение Кировского муниципального района Ленинградской области</w:t>
      </w:r>
      <w:r>
        <w:rPr>
          <w:bCs/>
          <w:sz w:val="28"/>
          <w:szCs w:val="28"/>
        </w:rPr>
        <w:t>, утвержденным решением совета депутатов МО «Город Отрадное» от 17 декабря 2020 года № 61 (с последующими изменениями), постановляю: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>1. Провести публичные слушания по проекту решения совета депутатов МО «Город Отрадное» «Об исполнении бюджета Отрадненского городского поселения Кировского муниципального района Ленинградской области за 2022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МО «Город Отрадное» организовать слушания              </w:t>
      </w:r>
      <w:r>
        <w:rPr>
          <w:b/>
          <w:sz w:val="28"/>
          <w:szCs w:val="28"/>
        </w:rPr>
        <w:t>22 марта 2023 года в 17.00 часов</w:t>
      </w:r>
      <w:r>
        <w:rPr>
          <w:sz w:val="28"/>
          <w:szCs w:val="28"/>
        </w:rPr>
        <w:t xml:space="preserve"> в помещении МБУК КЦ «Фортуна» по адресу: Ленинградская область, Кировский район, г. Отрадное, ул. Гагарина, д.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роект решения совета депутатов МО «Город Отрадное» «Об исполнении бюджета Отрадненского городского поселения Кировского муниципального района Ленинградской области за 2022 год» в срок до 07 марта 2023 года включитель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опросы и предложения, касающиеся проекта решения совета депутатов МО «Город Отрадное» «Об исполнении бюджета Отрадненского городского поселения Кировского муниципального района Ленинградской области за 2022 год», принимаются в письменной форме с 09 по 20 марта 2023 года с 9.00 до 18.00 часов (обеденный перерыв с 13.00 до 14.00)</w:t>
      </w:r>
      <w:r>
        <w:rPr/>
        <w:t xml:space="preserve"> </w:t>
      </w:r>
      <w:r>
        <w:rPr>
          <w:sz w:val="28"/>
          <w:szCs w:val="28"/>
        </w:rPr>
        <w:t>в здании администрации МО «Город Отрадное», расположенном по адресу: Ленинградская область, Кировский район, г. Отрадное, ул. Гагарина, д.1, каб.3, тел. 8 (81362) 40-56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знакомиться с проектом решения совета депутатов МО «Город Отрадное» «Об исполнении бюджета Отрадненского городского поселения Кировского муниципального района Ленинградской области за 2022 год» можно в совете депутатов МО «Город Отрадн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Сформировать рабочую группу по учету и рассмотрению вопросов и предложений граждан в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ймасханов М.Г. –  глава МО «Город Отрадно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ванова М.С. – главный специалист финансово-экономического управления администрации МО «Город Отрадно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аков А.Н. – председатель комиссии по экономике, финансам, муниципальной собственности, промышленности совета депутатов Отрадненского городского поселения Кировского муниципального района Ленинград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сицкая Т.В.  –  начальник финансово-экономического управления администрации МО «Город Отрадное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енчик А.В. – начальник управления по правовому и кадровому обеспечению</w:t>
      </w:r>
      <w:r>
        <w:rPr/>
        <w:t xml:space="preserve"> </w:t>
      </w:r>
      <w:r>
        <w:rPr>
          <w:sz w:val="28"/>
          <w:szCs w:val="28"/>
        </w:rPr>
        <w:t>администрации МО «Город Отрадн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Рабочей группе, на основании поступивших письменных вопросов и предложений граждан, до 24 марта 2023 года подготовить сводный текст вопросов и предложений для внесения изменений в проект решения совета депутатов МО «Город Отрадное» «Об исполнении бюджета Отрадненского городского поселения Кировского муниципального района Ленинградской области за 2022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М.Г. Таймас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47:00Z</dcterms:created>
  <dc:creator>User</dc:creator>
  <dc:description/>
  <cp:keywords/>
  <dc:language>en-US</dc:language>
  <cp:lastModifiedBy>Елена</cp:lastModifiedBy>
  <cp:lastPrinted>2022-02-28T12:51:00Z</cp:lastPrinted>
  <dcterms:modified xsi:type="dcterms:W3CDTF">2023-03-03T05:54:00Z</dcterms:modified>
  <cp:revision>8</cp:revision>
  <dc:subject/>
  <dc:title> </dc:title>
</cp:coreProperties>
</file>